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662369496"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169038473"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25402885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088659371"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65339931"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57074024"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43801010"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248903706"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428114398"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589266138"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476715421"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478097249"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54107740"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